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rPr>
          <w:color w:val="0000FF"/>
        </w:rPr>
      </w:pPr>
      <w:r>
        <w:rPr/>
        <w:drawing>
          <wp:inline distT="0" distB="0" distL="0" distR="0">
            <wp:extent cx="6854825" cy="124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LADA CRNE GOR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Komisija za raspodjelu dijela prihoda od igara na sreću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/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(</w:t>
      </w:r>
      <w:r>
        <w:rPr>
          <w:b/>
          <w:bCs/>
        </w:rPr>
        <w:t>Razvoj sporta)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ListParagraph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Naziv programa:</w:t>
      </w:r>
    </w:p>
    <w:p>
      <w:pPr>
        <w:pStyle w:val="Normal"/>
        <w:ind w:left="72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720" w:hanging="0"/>
        <w:rPr/>
      </w:pPr>
      <w:r>
        <w:rPr>
          <w:sz w:val="36"/>
          <w:szCs w:val="36"/>
          <w:u w:val="single"/>
          <w:lang w:val="sl-SI"/>
        </w:rPr>
        <w:t xml:space="preserve"> </w:t>
      </w:r>
      <w:r>
        <w:rPr>
          <w:b/>
          <w:sz w:val="36"/>
          <w:szCs w:val="36"/>
          <w:u w:val="single"/>
          <w:lang w:val="sl-SI"/>
        </w:rPr>
        <w:t>Razvoj karate sporta kroz školu karatea u prigradskim naseljima opštine Nikšić ( M.Z Mioje Polje, M.Z Vitalac).</w:t>
      </w:r>
    </w:p>
    <w:p>
      <w:pPr>
        <w:pStyle w:val="Normal"/>
        <w:ind w:left="720" w:hanging="0"/>
        <w:rPr>
          <w:b/>
          <w:b/>
          <w:sz w:val="36"/>
          <w:szCs w:val="36"/>
          <w:u w:val="single"/>
          <w:lang w:val="sl-SI"/>
        </w:rPr>
      </w:pPr>
      <w:r>
        <w:rPr>
          <w:b/>
          <w:sz w:val="36"/>
          <w:szCs w:val="36"/>
          <w:u w:val="single"/>
          <w:lang w:val="sl-SI"/>
        </w:rPr>
      </w:r>
    </w:p>
    <w:p>
      <w:pPr>
        <w:pStyle w:val="Normal"/>
        <w:ind w:left="720" w:hanging="0"/>
        <w:rPr>
          <w:b/>
          <w:b/>
          <w:sz w:val="36"/>
          <w:szCs w:val="36"/>
          <w:u w:val="single"/>
          <w:lang w:val="sl-SI"/>
        </w:rPr>
      </w:pPr>
      <w:r>
        <w:rPr>
          <w:b/>
          <w:sz w:val="36"/>
          <w:szCs w:val="36"/>
          <w:u w:val="single"/>
          <w:lang w:val="sl-SI"/>
        </w:rPr>
      </w:r>
    </w:p>
    <w:p>
      <w:pPr>
        <w:pStyle w:val="Normal"/>
        <w:rPr>
          <w:b/>
          <w:b/>
          <w:bCs/>
          <w:sz w:val="36"/>
          <w:szCs w:val="36"/>
          <w:u w:val="single"/>
          <w:lang w:val="sl-SI"/>
        </w:rPr>
      </w:pPr>
      <w:r>
        <w:rPr>
          <w:b/>
          <w:bCs/>
          <w:sz w:val="36"/>
          <w:szCs w:val="36"/>
          <w:u w:val="single"/>
          <w:lang w:val="sl-SI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Podnosilac programa (naziv organizacije):</w:t>
      </w:r>
      <w:r>
        <w:rPr>
          <w:b/>
          <w:bCs/>
          <w:u w:val="single"/>
        </w:rPr>
        <w:t xml:space="preserve"> Karate klub * Onogošt * Nikšić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Ime odgovorne osobe za realizaciju programa: </w:t>
      </w:r>
      <w:r>
        <w:rPr>
          <w:b/>
          <w:bCs/>
          <w:u w:val="single"/>
        </w:rPr>
        <w:t>Dragoljub Fatić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Adresa i kontakt telefoni:</w:t>
      </w:r>
      <w:r>
        <w:rPr>
          <w:b/>
          <w:bCs/>
          <w:u w:val="single"/>
        </w:rPr>
        <w:t xml:space="preserve"> Manastirska 1 mob- 067/338883 / 040 214 320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Žiro račun:</w:t>
      </w:r>
      <w:r>
        <w:rPr>
          <w:b/>
          <w:bCs/>
          <w:u w:val="single"/>
        </w:rPr>
        <w:t>535-1343-27 Prva banka Crne Go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PIB:</w:t>
      </w:r>
      <w:r>
        <w:rPr>
          <w:b/>
          <w:bCs/>
          <w:u w:val="single"/>
        </w:rPr>
        <w:t>0209277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Nikš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rijeme realizacije:</w:t>
      </w:r>
      <w:r>
        <w:rPr>
          <w:b/>
          <w:bCs/>
          <w:u w:val="single"/>
        </w:rPr>
        <w:t>6 mjeseci – 1.11.2011. do 1.05.2012. godin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upno potraživani iznos od Komisije:</w:t>
      </w:r>
      <w:r>
        <w:rPr>
          <w:b/>
          <w:bCs/>
          <w:u w:val="single"/>
        </w:rPr>
        <w:t>6.500 e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>I – Sažetak programa</w:t>
      </w:r>
    </w:p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firstLine="720"/>
        <w:rPr>
          <w:lang w:val="sl-SI"/>
        </w:rPr>
      </w:pPr>
      <w:r>
        <w:rPr>
          <w:lang w:val="sl-SI"/>
        </w:rPr>
        <w:t>Karate škola za cilj ima da djecu iz prigradskih naselja opštine Nikšić uključi u sport i omogući im redovne sportske aktivnost. U rad škole bi bila uključena djeca školskog uzrasta od 6 do 13 godina, gdje bi kroz program škole  dobili osnovna saznanja o karateu i sportu uopšte,pomogli sociolizaciju djece i  formiranju zdrave ličnost. Realizacija programa bi se odvijala u prostorijama M.Z Mioje Polje i M.Z Vitalac koji su ujedno i partneri ovoga programa sa 50% sredstava za troškove zakupa sale. Sredstva koja su potrebna za realizaciju programskih sadržaju su 8050.eura a od komisije tažimo iznos od 6.500 eura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lang w:val="sl-SI"/>
        </w:rPr>
        <w:t>Nemogućnost djece ( udaljenos mjesta od grada, slaba imovinska situacija, nije aktivna ni jedna sportska škola ), školskog uzrasta iz prigradskih naselja  da se aktivno uključe u sport i sportske aktivnost i njihova socijalizacija u društvo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firstLine="720"/>
        <w:rPr/>
      </w:pPr>
      <w:r>
        <w:rPr/>
        <w:t>M.Z Mioje Polje i Vitalac su prigradska naselja u opštini Nikšić u kojima gravitiraju dvije osnovne škole sa po 450 učenika. Karate klub * Onogošt * je u par navrata pokušavao sa radom škole karatea u tim M.Z i svaki put je odziv bio zadovaoljavajući od 30 do 40 djece je bilo prisutno prvih desetak dana, kasnije se taj broj smanjio za skoro 80%. Zašto? Prilikom upisa u školu mi smo im ponudili besplatan trening prvih deset dana onosno 4 treninga, kasnije kada su se trebali odlučiti za dalji nastavak treninga a koji je bio uslovljen plaćanjem članarine ( 10 eura ) taj se broj drastično smanjio. Uzrok problema vidimo u lošem imovinskom stanju njihovih roditelja i nemogućnosti da finansiraju bavljenje sportom svoje djece. Mislimo da kroz ovaj program koji će djeci omogućiti da bez paćanja članarine aktivno učestvuju u redovnim sportskim aktivnostima omogućavamo da se djeca sa ovoga područja uključe u sport i  da će mo kroz ovaj vid edukacije pomoći i uticati na formiranju jedne zdrave sportske ličnosti korisno za naše društvo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lang w:val="sl-SI"/>
        </w:rPr>
      </w:pPr>
      <w:r>
        <w:rPr>
          <w:lang w:val="sl-SI"/>
        </w:rPr>
        <w:t xml:space="preserve">Edukacija, poboljšanje motoričkih sposobnosti i uticaj na promjenu odnosa djece u smislu da se fizička aktivnost ugradi u svakodnevni život i kulturu življenja uopšte. </w:t>
      </w:r>
    </w:p>
    <w:p>
      <w:pPr>
        <w:pStyle w:val="Normal"/>
        <w:ind w:left="720" w:hanging="0"/>
        <w:rPr>
          <w:b/>
          <w:b/>
          <w:lang w:val="sl-SI"/>
        </w:rPr>
      </w:pPr>
      <w:r>
        <w:rPr>
          <w:lang w:val="sl-SI"/>
        </w:rPr>
        <w:t>Implementacija modernog sistema karate treninga za početnike kroz igru</w:t>
      </w:r>
      <w:r>
        <w:rPr>
          <w:rFonts w:cs="Arial Narrow" w:ascii="Arial Narrow" w:hAnsi="Arial Narrow"/>
          <w:lang w:val="sl-SI"/>
        </w:rPr>
        <w:t>,</w:t>
      </w:r>
      <w:r>
        <w:rPr>
          <w:lang w:val="sl-SI"/>
        </w:rPr>
        <w:t xml:space="preserve"> muziku, (60% motoričke vježbe – 40 % karate tehnike )</w:t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  <w:t>Zbližavanje ( socijalizacija ) djece iz dvije prigradska mjesne zajednice kroz takmičenja koja bi se sprovela jednom mjesečno.</w:t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  <w:t>Unapređenje uslova rad ( rekviziti + kimona+štitnici )</w:t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sz w:val="16"/>
          <w:szCs w:val="16"/>
          <w:lang w:val="sl-SI"/>
        </w:rPr>
      </w:pPr>
      <w:r>
        <w:rPr>
          <w:b/>
          <w:sz w:val="16"/>
          <w:szCs w:val="16"/>
          <w:lang w:val="sl-SI"/>
        </w:rPr>
      </w:r>
    </w:p>
    <w:p>
      <w:pPr>
        <w:pStyle w:val="Normal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rPr>
          <w:sz w:val="16"/>
          <w:szCs w:val="16"/>
          <w:lang w:val="sl-SI"/>
        </w:rPr>
      </w:pPr>
      <w:r>
        <w:rPr>
          <w:sz w:val="16"/>
          <w:szCs w:val="16"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2.3. Ciljne grupe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720" w:firstLine="720"/>
        <w:rPr/>
      </w:pPr>
      <w:r>
        <w:rPr/>
        <w:t>Djeca školskog uzrasta od 6 do 13 godina iz prigradskih M.Z</w:t>
      </w:r>
    </w:p>
    <w:p>
      <w:pPr>
        <w:pStyle w:val="Normal"/>
        <w:ind w:left="720" w:hanging="0"/>
        <w:rPr/>
      </w:pPr>
      <w:r>
        <w:rPr/>
        <w:t xml:space="preserve">Mioje Polje, Vitalac , Opština Nikšić. </w:t>
      </w:r>
    </w:p>
    <w:p>
      <w:pPr>
        <w:pStyle w:val="Normal"/>
        <w:ind w:left="720" w:firstLine="720"/>
        <w:rPr/>
      </w:pPr>
      <w:r>
        <w:rPr/>
        <w:t>Razlog prezentacije i realizacije ovoga programa vidimo u tome što djeca ovih prigradskih M .Z nijesu u mogućnosti da se sistematski uključe u sport i redovne sportske aktivnost a ovim programom mi ćemo im  približiti i omogućiti da se uključe u sport i tako pomognemo djeci da svoje slobodno vrijeme koriste na prvi način. Mišljenja smo da će naš program upražnjavati 120 djece razvrstani po uzrasnim grup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2.4. Detaljan opis aktivnosti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720" w:firstLine="720"/>
        <w:rPr/>
      </w:pPr>
      <w:r>
        <w:rPr/>
        <w:t>Program karate škole će se odvijati u postorijama prigradskih mjesnih zajednica Mioje Polje i Vitalac. Program rad karate škola će obuhvatiti djecu koja će biti razvrstana po grupama  i to djeca od 6 – 9 godina i djeca od 9 – 13 godina. Svaka grupa broji ne više od 30 polaznika i ima svog trenera a programom  su predviđena tri treninga nedeljno u trajanju od 60 minuta i t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 xml:space="preserve">M.Z Mioje Polje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>Ponedeljak – 18-19 djeca, 6-9 godina /19 – 20 h djeca, 9-13 godina</w:t>
      </w:r>
    </w:p>
    <w:p>
      <w:pPr>
        <w:pStyle w:val="Normal"/>
        <w:rPr/>
      </w:pPr>
      <w:r>
        <w:rPr/>
        <w:tab/>
        <w:tab/>
        <w:t>Srijeda – 19-20 h djeca, 6-9 godina  / 19 – 20 h djeca, 9-13 godina</w:t>
      </w:r>
    </w:p>
    <w:p>
      <w:pPr>
        <w:pStyle w:val="Normal"/>
        <w:rPr/>
      </w:pPr>
      <w:r>
        <w:rPr/>
        <w:tab/>
        <w:tab/>
        <w:t>Petak – 19-20 h djeca, 6 – 9 godina / 19 – 20 h djeca, 9-13 godina</w:t>
      </w:r>
    </w:p>
    <w:p>
      <w:pPr>
        <w:pStyle w:val="Normal"/>
        <w:rPr/>
      </w:pPr>
      <w:r>
        <w:rPr/>
        <w:tab/>
      </w:r>
      <w:r>
        <w:rPr>
          <w:u w:val="single"/>
        </w:rPr>
        <w:t>M.Z Vitalac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torak-     18-19 h djeca, 6-9 godina / 19-20 h djeca, 9-13 godina</w:t>
      </w:r>
    </w:p>
    <w:p>
      <w:pPr>
        <w:pStyle w:val="Normal"/>
        <w:rPr/>
      </w:pPr>
      <w:r>
        <w:rPr/>
        <w:tab/>
        <w:tab/>
        <w:t xml:space="preserve">Četvrtak – 18-19 h djeca, 6-9 godina / 19-20 h djeca,  9-13 godina </w:t>
      </w:r>
    </w:p>
    <w:p>
      <w:pPr>
        <w:pStyle w:val="Normal"/>
        <w:rPr/>
      </w:pPr>
      <w:r>
        <w:rPr/>
        <w:tab/>
        <w:tab/>
        <w:t>Subota -     18-19 h djeca, 6-9 godina / 19-20 h djeca,  9-13 godina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Sam program karate škole predviđa da je trening zabavan, maštovit i da djeca kroz ovu školu dobiju mogućnost da karate ne dožive samo kao vještinu već da kroz igru, ritam i takmičenja poligonskog tipa, dožive karate na jedan novi način a ujedno poboljšaju motoričke sposobnosti ( snagu, brzinu, kordinaciju, gipkost, preciznost ). Primarni cilj karate škole je da polaznici zavole ne samo karate nego sport uopšte i da se razagna predarasuda da je karate grub sport, dok je drugi cilj da sto više polaznike karate škole nastavi da sa i u daljem periodu bave karate sportom.U toku trajanja programa su  predviđena i takmičenja,( jedno u toku mjeseca ), djece po uzrasnim grupama iz dviju mjesnih zajednica. Cilj takmičenja je da se svi polaznici kroz igru upoznaju sa osnovinim prvilima karate sporta i ujedno razvije takmičarski i pobjednički duh kod dje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2.5. Vremenski okvir aktivnosti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color w:val="000000"/>
          <w:lang w:val="sl-SI"/>
        </w:rPr>
      </w:pPr>
      <w:r>
        <w:rPr>
          <w:lang w:val="sl-SI"/>
        </w:rPr>
        <w:t>Projekat će trajati 6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color w:val="000000"/>
          <w:lang w:val="sl-SI"/>
        </w:rPr>
      </w:pPr>
      <w:r>
        <w:rPr>
          <w:color w:val="000000"/>
          <w:lang w:val="sl-SI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71"/>
        <w:gridCol w:w="533"/>
        <w:gridCol w:w="593"/>
        <w:gridCol w:w="571"/>
        <w:gridCol w:w="510"/>
        <w:gridCol w:w="571"/>
        <w:gridCol w:w="632"/>
        <w:gridCol w:w="719"/>
        <w:gridCol w:w="571"/>
        <w:gridCol w:w="510"/>
        <w:gridCol w:w="571"/>
        <w:gridCol w:w="633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Aktivnost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I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I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II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val="nl-BE"/>
              </w:rPr>
              <w:t>I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X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XII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Pripremna faz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</w:rPr>
              <w:t>1.1. ..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1.2. ...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1.4...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.5..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avršna faza, izvještavanj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2.6. Način praćenja i procjene uspješnosti realizacije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720" w:firstLine="720"/>
        <w:rPr/>
      </w:pPr>
      <w:r>
        <w:rPr/>
        <w:t>Program karate škole će biti praćen preko evidencionih lista svakog polaznika gdje ćemo na taj način doći do ličnih podataka, ime i prezime, pol, godište, socijalni status, vođenje dnevnika rada( plan, opis,ocjena) prisustvo na treninzima kao i testiranje motoričkih sposobnosti.Sprovest ćemo anketiranje ( upitnik ) o školi, zapažanjima ( dobro-loše ) , uslovima itd. Na osnovu svih pokazatelja moći ćemo napraviti analizu programa, njegove dobra i loše strane i unapređenje isti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7. Održiv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Održivost predloženog programa se ogleda u tome </w:t>
      </w:r>
      <w:r>
        <w:rPr>
          <w:lang w:val="sl-SI"/>
        </w:rPr>
        <w:t xml:space="preserve"> da se djecu iz prigradskih naselja opštine Nikšić kroz školu karatea  prezentuju osnovna saznanja o karateu i sportu uopšte  i  time im se omoguće redovne sportske aktivnost. </w:t>
      </w:r>
      <w:r>
        <w:rPr/>
        <w:t>Mislimo da će se kroz ovaj program  omogućiti da se djeca sa ovoga područja uključe u sport i aktivno učestvuju u sportskim aktivnostima  jer ćemo kroz ovaj vid edukacije pomoći i uticati na sociolizaciju djece i  formiranju jedne zdrave sportske ličnosti korisno za naše društvo.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Projekat  smatramo održivim, i  sasvim je sigurno da je potrebno nastaviti realizaciju ovakvih programa u narednim godinama kako bi se stvorila kriticna masa djece  koja su uključene u sportske aktivnosti, da se kod djece unaprijedi i  poboljšala motorička sposobnost  i da što više polaznika škole karatea nastavi da sa u daljem periodu bave karate sportom a da se kroz edukaciju utiče na promjenu odnosa djece na sport i fizičku aktivnost i ista ugradi u svakodnevni život kao kultura življenja. 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numPr>
          <w:ilvl w:val="0"/>
          <w:numId w:val="3"/>
        </w:numPr>
        <w:spacing w:before="0" w:after="200"/>
        <w:rPr>
          <w:b/>
          <w:b/>
        </w:rPr>
      </w:pPr>
      <w:r>
        <w:rPr>
          <w:b/>
        </w:rPr>
        <w:t xml:space="preserve">Budžet </w:t>
      </w:r>
    </w:p>
    <w:tbl>
      <w:tblPr>
        <w:tblW w:w="11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Cijena/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/>
              </w:rPr>
              <w:t>Drugi izvori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...Zakup sale / M.Z Mioje Pol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sa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.eur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55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75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Zakup sale / M.Z Vitalac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  <w:t>sa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eur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775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/>
              </w:rPr>
            </w:pPr>
            <w:r>
              <w:rPr>
                <w:b/>
                <w:bCs/>
                <w:color w:val="FF0000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/>
              </w:rPr>
            </w:pPr>
            <w:r>
              <w:rPr>
                <w:b/>
                <w:bCs/>
                <w:color w:val="FF0000"/>
                <w:lang w:val="hr-HR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prema/ kimona ,pojas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/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/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/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/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kviziti/markeri,fokuseri,obruči,lastike,lopte. Čunjevi /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mpl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.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mičenja/ medalje, diplome/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16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/>
              </w:rPr>
            </w:pPr>
            <w:r>
              <w:rPr>
                <w:b/>
                <w:bCs/>
                <w:color w:val="FF0000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/>
              </w:rPr>
            </w:pPr>
            <w:r>
              <w:rPr>
                <w:b/>
                <w:bCs/>
                <w:color w:val="FF0000"/>
                <w:lang w:val="hr-HR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rener/Mioje Polje/ honora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eur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er/Vitalac/ honora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eur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50</w:t>
            </w:r>
          </w:p>
        </w:tc>
      </w:tr>
      <w:tr>
        <w:trPr>
          <w:trHeight w:val="4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oškovi prevoza trener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3.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3.4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roškovi telefo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.eur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bCs w:val="false"/>
                <w:color w:val="000000"/>
                <w:lang w:val="en-US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bCs w:val="false"/>
                <w:color w:val="000000"/>
                <w:lang w:val="en-US"/>
              </w:rPr>
              <w:t>12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ancelariski materijal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80eur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it-CH"/>
              </w:rPr>
            </w:pPr>
            <w:r>
              <w:rPr>
                <w:b/>
                <w:bCs/>
                <w:color w:val="000000"/>
                <w:lang w:val="it-CH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0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5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500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rPr>
          <w:lang w:val="sl-SI"/>
        </w:rPr>
      </w:pPr>
      <w:r>
        <w:rPr>
          <w:lang w:val="sl-SI"/>
        </w:rPr>
      </w:r>
    </w:p>
    <w:p>
      <w:pPr>
        <w:pStyle w:val="Heading1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l-SI"/>
        </w:rPr>
        <w:t>Karate klub *Onogošt* je osnovan 1992.godine i za ovih 19 godina postojanja kroz školu i takmičarski pogon je prošlo preko 2.500 pionira, kadeta, juniora, i seniora. Karate klub *Onogošt* je izrastao u jedan od vodećih klubova u Državi Crnoj Gori, a zalaganjem svih ljudi u klubu i osmišljenim radom stručnog štaba klub je dokazao kako se sa gole ledine može formirati uspješna sportska organizacija i sportski kolektiv za primjer.</w:t>
      </w:r>
    </w:p>
    <w:p>
      <w:pPr>
        <w:pStyle w:val="Normal"/>
        <w:rPr>
          <w:lang w:val="sl-SI"/>
        </w:rPr>
      </w:pPr>
      <w:r>
        <w:rPr>
          <w:lang w:val="sl-SI"/>
        </w:rPr>
        <w:t>Klub u ovom trenutku okuplja više od 150 članova svih kategorija i uzrasta i zahvaljujući svim njegovim članovima, njihovim entuzijazmom i ljubavlju prema sportu klub je stalno napredovao i razvijao se.</w:t>
      </w:r>
    </w:p>
    <w:p>
      <w:pPr>
        <w:pStyle w:val="Normal"/>
        <w:rPr/>
      </w:pPr>
      <w:r>
        <w:rPr>
          <w:lang w:val="sl-SI"/>
        </w:rPr>
        <w:t>Takmičari našeg kluba su od 1996. godine pa do danas stalno birani među 10 sportista grada,  trener kluba Dragoljub Fatić je biran četiri puta za najuspješnijeg trenera grada 2000-2002- 2007-2009.god., u 2003. god takmičar našeg kluba, Dejan Ivanović, je proglašen za najboljeg sportistu Nikšića a Danilo Lučić u 2010 godini takođe</w:t>
      </w:r>
      <w:r>
        <w:rPr>
          <w:b/>
          <w:lang w:val="sl-SI"/>
        </w:rPr>
        <w:t xml:space="preserve"> Karate klub * Onogošt* je proglašen za najbolju sportsku organizaciju našeg gradu u 2007-2009 godini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</w:t>
      </w:r>
      <w:r>
        <w:rPr>
          <w:lang w:val="sl-SI"/>
        </w:rPr>
        <w:t>Rezultati, Filip Vujadinović, treće mjesto na prvenstvu Evrope- Izmir –Turska. 2007. godine,</w:t>
      </w:r>
    </w:p>
    <w:p>
      <w:pPr>
        <w:pStyle w:val="Normal"/>
        <w:rPr/>
      </w:pPr>
      <w:r>
        <w:rPr>
          <w:lang w:val="sl-SI"/>
        </w:rPr>
        <w:t xml:space="preserve"> </w:t>
      </w:r>
      <w:r>
        <w:rPr>
          <w:lang w:val="sl-SI"/>
        </w:rPr>
        <w:t xml:space="preserve">Danila Lučića na prvenstvu Evrope održano u Trstu –Italija od 17-19.02.2008 i Izmiru –Turska/ 5-7.02.2010.godine, osvaja prva mjesto i titule šampiona Evrope, kao i  titula vicešampiona sa prvenstvu Evrope za kadete i juniore, Paris-Francuska 01.02.2009. godine i  bronzana medalja Sima Lučiča  su samo  samo nastavak ostvarivanja vrhunskih rezultata i odraz stručnog i kvalitetnog rada u našem klubu. Sa ovakvim uspjehom ( </w:t>
      </w:r>
      <w:r>
        <w:rPr>
          <w:b/>
          <w:lang w:val="sl-SI"/>
        </w:rPr>
        <w:t>za četiri godine pet evropske medalje</w:t>
      </w:r>
      <w:r>
        <w:rPr>
          <w:lang w:val="sl-SI"/>
        </w:rPr>
        <w:t xml:space="preserve">) se može pohvaliti mali broj sportskih kolektiva kako u našem gradu tako i našoj državi. </w:t>
      </w:r>
    </w:p>
    <w:p>
      <w:pPr>
        <w:pStyle w:val="Normal"/>
        <w:rPr>
          <w:lang w:val="sl-SI"/>
        </w:rPr>
      </w:pPr>
      <w:r>
        <w:rPr>
          <w:lang w:val="sl-SI"/>
        </w:rPr>
        <w:t>Svih ovih godina karate klub *Onogošt * ne bi mogao da napreduje i da postiže vrhunske rezultate da nije bilo pomoći raznih sponzora, Opštine Nikšić, Ministarstva sporta, itd. Moramo da istaknemo da je klub uz pomoć svih  članova kluba , U.O i raznih sponzora uspio da renovira prostor od 180 m2  u sportskom centru i tako stvorio odlične uslove za odvijanje trenažnog procesa svih uzrasnih kategorija.</w:t>
      </w:r>
    </w:p>
    <w:p>
      <w:pPr>
        <w:pStyle w:val="Normal"/>
        <w:ind w:firstLine="720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Upravni odbor karate kluba * Onogošt * čine 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sl-SI"/>
        </w:rPr>
        <w:t>Mrvaljević Vladimir</w:t>
      </w:r>
      <w:r>
        <w:rPr>
          <w:lang w:val="sl-SI"/>
        </w:rPr>
        <w:tab/>
        <w:tab/>
      </w:r>
      <w:r>
        <w:rPr>
          <w:b/>
          <w:lang w:val="sl-SI"/>
        </w:rPr>
        <w:t>Predsjednik</w:t>
      </w:r>
    </w:p>
    <w:p>
      <w:pPr>
        <w:pStyle w:val="Normal"/>
        <w:numPr>
          <w:ilvl w:val="0"/>
          <w:numId w:val="4"/>
        </w:numPr>
        <w:rPr>
          <w:lang w:val="sl-SI"/>
        </w:rPr>
      </w:pPr>
      <w:r>
        <w:rPr>
          <w:lang w:val="sl-SI"/>
        </w:rPr>
        <w:t>Golubović Željko</w:t>
        <w:tab/>
        <w:t>član</w:t>
      </w:r>
    </w:p>
    <w:p>
      <w:pPr>
        <w:pStyle w:val="Normal"/>
        <w:numPr>
          <w:ilvl w:val="0"/>
          <w:numId w:val="4"/>
        </w:numPr>
        <w:rPr/>
      </w:pPr>
      <w:r>
        <w:rPr/>
        <w:t>Milović Predrag</w:t>
        <w:tab/>
        <w:t>čla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rović Željko </w:t>
        <w:tab/>
        <w:t>član</w:t>
      </w:r>
    </w:p>
    <w:p>
      <w:pPr>
        <w:pStyle w:val="Normal"/>
        <w:numPr>
          <w:ilvl w:val="0"/>
          <w:numId w:val="4"/>
        </w:numPr>
        <w:rPr/>
      </w:pPr>
      <w:r>
        <w:rPr/>
        <w:t>Backović Dragan</w:t>
        <w:tab/>
        <w:t>član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  <w:t xml:space="preserve">Nikšić 20.09.2011. godine </w:t>
        <w:tab/>
        <w:tab/>
        <w:tab/>
        <w:tab/>
        <w:tab/>
        <w:t xml:space="preserve">Predsjed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</w:t>
        <w:tab/>
        <w:t xml:space="preserve">      Vladimir Mrvalje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989965" cy="98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</w:t>
        <w:tab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5" w:hanging="0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</w:r>
    </w:p>
    <w:p>
      <w:pPr>
        <w:pStyle w:val="Normal"/>
        <w:ind w:left="-285" w:hanging="0"/>
        <w:rPr>
          <w:lang w:val="sr-Latn-CS"/>
        </w:rPr>
      </w:pPr>
      <w:r>
        <w:rPr>
          <w:b/>
          <w:lang w:val="de-DE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200" w:hanging="0"/>
        <w:rPr>
          <w:color w:val="0000FF"/>
          <w:lang w:val="sr-Latn-CS"/>
        </w:rPr>
      </w:pPr>
      <w:r>
        <w:rPr>
          <w:color w:val="0000FF"/>
          <w:lang w:val="sr-Latn-CS"/>
        </w:rPr>
      </w:r>
    </w:p>
    <w:p>
      <w:pPr>
        <w:pStyle w:val="Normal"/>
        <w:ind w:left="-120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5760" w:hanging="0"/>
        <w:rPr>
          <w:color w:val="0000FF"/>
        </w:rPr>
      </w:pPr>
      <w:r>
        <w:rPr>
          <w:color w:val="0000FF"/>
        </w:rPr>
        <w:t>Fatić Dragoljub</w:t>
      </w:r>
    </w:p>
    <w:p>
      <w:pPr>
        <w:pStyle w:val="Normal"/>
        <w:ind w:left="-1200" w:hanging="0"/>
        <w:rPr>
          <w:color w:val="0000FF"/>
        </w:rPr>
      </w:pPr>
      <w:r>
        <w:rPr>
          <w:color w:val="0000FF"/>
        </w:rPr>
        <w:t xml:space="preserve">                                                                         </w:t>
      </w:r>
      <w:r>
        <w:rPr>
          <w:color w:val="0000FF"/>
        </w:rPr>
        <w:drawing>
          <wp:inline distT="0" distB="0" distL="0" distR="0">
            <wp:extent cx="913765" cy="91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0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200" w:hanging="0"/>
        <w:rPr>
          <w:lang w:val="sr-Latn-CS"/>
        </w:rPr>
      </w:pPr>
      <w:r>
        <w:rPr>
          <w:lang w:val="sr-Latn-C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Latn-CS"/>
        </w:rPr>
      </w:pPr>
      <w:r>
        <w:rPr>
          <w:rStyle w:val="FootnoteCharacters"/>
        </w:rPr>
        <w:footnoteRef/>
      </w:r>
      <w:r>
        <w:rPr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lang w:val="nl-NL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i/>
      <w:iCs/>
      <w:sz w:val="24"/>
      <w:szCs w:val="24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sr-Latn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TFax5">
    <w:name w:val="TFax 5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48:00Z</dcterms:created>
  <dc:creator>Nikola Delibasic</dc:creator>
  <dc:description/>
  <cp:keywords/>
  <dc:language>en-US</dc:language>
  <cp:lastModifiedBy>milena.remikovic</cp:lastModifiedBy>
  <cp:lastPrinted>2008-05-23T23:37:00Z</cp:lastPrinted>
  <dcterms:modified xsi:type="dcterms:W3CDTF">2011-11-28T11:48:00Z</dcterms:modified>
  <cp:revision>2</cp:revision>
  <dc:subject/>
  <dc:title> </dc:title>
</cp:coreProperties>
</file>